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8815" cy="76949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0265" cy="961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23100" cy="9303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38010" cy="9303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70700" cy="9614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75755" cy="8851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5185" cy="9659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965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5820" cy="9653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627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7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5980" cy="96627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1850" cy="96627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6455" cy="9665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09790" cy="96926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6455" cy="96653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24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5185" cy="96824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450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6754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6812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6812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754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12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450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202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8121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8121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41515" cy="96570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12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32955" cy="971169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71169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67549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121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7116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996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9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71169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7364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73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7116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71169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71169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71169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71169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69785" cy="968121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7116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224395" cy="967549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7725" cy="949261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4501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71169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8121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7085" cy="967549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8121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93915" cy="967549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0818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8121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7565" cy="967549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67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52:00Z</dcterms:created>
  <dc:creator>Raith Gerhard</dc:creator>
  <dc:description/>
  <dc:language>en-US</dc:language>
  <cp:lastModifiedBy>Raith Gerhard</cp:lastModifiedBy>
  <dcterms:modified xsi:type="dcterms:W3CDTF">1999-12-28T20:03:00Z</dcterms:modified>
  <cp:revision>19</cp:revision>
  <dc:subject/>
  <dc:title>  </dc:title>
</cp:coreProperties>
</file>